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一次性告知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办理竣工验收备案工程款无拖欠证明申报材料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经市住建局备案的《施工合同》复印件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市住建局造价站出具的《竣工结算确认书》；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项目工程款支付凭据复印件（加盖建设单位、施工单位鲜章）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施工单位出具的建设单位已按合同约定支付完工程款的证明（施工单位鲜章）。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*</dc:creator>
  <dc:description/>
  <cp:keywords/>
  <dc:language>en-US</dc:language>
  <cp:lastModifiedBy>建管科管理员</cp:lastModifiedBy>
  <cp:lastPrinted>2014-04-25T09:44:00Z</cp:lastPrinted>
  <dcterms:modified xsi:type="dcterms:W3CDTF">2014-05-21T08:12:00Z</dcterms:modified>
  <cp:revision>16</cp:revision>
  <dc:subject/>
  <dc:title>  房地产中介服务机构备案（公共服务事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