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36"/>
          <w:szCs w:val="36"/>
        </w:rPr>
        <w:t>工程款无拖欠证明办理流程图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（办理时限：审查资料应当自受理之日起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工作日内完成，除因申请人提供的证件资料不全或不符合相关要求等原因外）</w:t>
      </w:r>
    </w:p>
    <w:p>
      <w:pPr>
        <w:pStyle w:val="Normal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6375</wp:posOffset>
                </wp:positionH>
                <wp:positionV relativeFrom="paragraph">
                  <wp:posOffset>287655</wp:posOffset>
                </wp:positionV>
                <wp:extent cx="33337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1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申请人按照附件要求提供真实要件资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63.95pt;mso-wrap-distance-left:9.05pt;mso-wrap-distance-right:9.05pt;mso-wrap-distance-top:0pt;mso-wrap-distance-bottom:0pt;margin-top:22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提出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申请人按照附件要求提供真实要件资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32689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6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25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16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0" cy="495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4pt" to="234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现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3105150" cy="5143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建管科工作人员对要件资料现场审查作出处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限时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40.5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建管科工作人员对要件资料现场审查作出处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限时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59436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2286000" cy="792480"/>
                <wp:effectExtent l="14605" t="5080" r="1460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核查结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4pt;margin-top:23.4pt;width:179.95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核查结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3.4pt" to="37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</wp:posOffset>
                </wp:positionV>
                <wp:extent cx="0" cy="118872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3.4pt" to="378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143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0" cy="990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90pt,10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2286000" cy="792480"/>
                <wp:effectExtent l="5080" t="5080" r="123380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9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供的证件资料不全或不符合要求，填写一次性补正资料告知单，将资料现场退还申请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8pt;margin-top:7.8pt;width:179.95pt;height:6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提供的证件资料不全或不符合要求，填写一次性补正资料告知单，将资料现场退还申请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2375</wp:posOffset>
                </wp:positionH>
                <wp:positionV relativeFrom="paragraph">
                  <wp:posOffset>287655</wp:posOffset>
                </wp:positionV>
                <wp:extent cx="1962150" cy="13068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资料齐全有效，建管科经办人员现场出具《证明》，建管科长审查签字后盖章。《证明》一式两份，申请人和审核人各一份，资料存档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02.9pt;mso-wrap-distance-left:9.05pt;mso-wrap-distance-right:9.05pt;mso-wrap-distance-top:0pt;mso-wrap-distance-bottom:0pt;margin-top:22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资料齐全有效，建管科经办人员现场出具《证明》，建管科长审查签字后盖章。《证明》一式两份，申请人和审核人各一份，资料存档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34:00Z</dcterms:created>
  <dc:creator>*</dc:creator>
  <dc:description/>
  <cp:keywords/>
  <dc:language>en-US</dc:language>
  <cp:lastModifiedBy>建管科管理员</cp:lastModifiedBy>
  <cp:lastPrinted>2014-04-25T09:44:00Z</cp:lastPrinted>
  <dcterms:modified xsi:type="dcterms:W3CDTF">2014-05-21T08:13:00Z</dcterms:modified>
  <cp:revision>16</cp:revision>
  <dc:subject/>
  <dc:title>  房地产中介服务机构备案（公共服务事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