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kinsoku w:val="true"/>
        <w:autoSpaceDE w:val="true"/>
        <w:spacing w:lineRule="atLeast" w:line="300"/>
        <w:ind w:firstLine="420"/>
        <w:jc w:val="left"/>
        <w:rPr/>
      </w:pPr>
      <w:r>
        <w:rPr>
          <w:rFonts w:ascii="宋体" w:hAnsi="宋体" w:cs="宋体"/>
          <w:kern w:val="0"/>
          <w:sz w:val="20"/>
          <w:shd w:fill="FFFFFF" w:val="clear"/>
          <w:lang w:eastAsia="zh-CN"/>
        </w:rPr>
        <w:t>附件：国务院决定对确需保留的行政审批项目设定行政许可的目录</w:t>
      </w:r>
    </w:p>
    <w:tbl>
      <w:tblPr>
        <w:tblW w:w="8522" w:type="dxa"/>
        <w:jc w:val="left"/>
        <w:tblInd w:w="108" w:type="dxa"/>
        <w:tblLayout w:type="fixed"/>
        <w:tblCellMar>
          <w:top w:w="0" w:type="dxa"/>
          <w:left w:w="108" w:type="dxa"/>
          <w:bottom w:w="0" w:type="dxa"/>
          <w:right w:w="108" w:type="dxa"/>
        </w:tblCellMar>
      </w:tblPr>
      <w:tblGrid>
        <w:gridCol w:w="741"/>
        <w:gridCol w:w="4416"/>
        <w:gridCol w:w="3365"/>
      </w:tblGrid>
      <w:tr>
        <w:trPr/>
        <w:tc>
          <w:tcPr>
            <w:tcW w:w="741"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序号</w:t>
            </w:r>
          </w:p>
        </w:tc>
        <w:tc>
          <w:tcPr>
            <w:tcW w:w="4416"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项目名称</w:t>
            </w:r>
          </w:p>
        </w:tc>
        <w:tc>
          <w:tcPr>
            <w:tcW w:w="3365"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实施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资源开发类和大额用汇投资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企业境外投资用汇数额审批（不涉及用汇来源、是否购汇以及购汇多少的管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铬化合物生产建设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道路机动车辆生产企业及产品公告</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质检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京都议定书清洁发展机制合作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外资银行外债借款规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力建设基金投资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价格评估人员执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省级人民政府发展改革（物价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氰化钠生产定点审批及进口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咨询单位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注册咨询工程师（投资）执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跨省区或规模较大的中小企业信用担保机构设立与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价格鉴证师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力建设工程土建试验室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力建设工程金属试验室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煤炭出口经营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会同铁道部、交通部、商务部、质检总局、海关总署等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价格评估机构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发展改革委、省级人民政府发展改革（物价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举办国际教育展览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省级人民政府教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自行审批、调整的高等职业学校使用超出规定命名范围的学校名称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办外籍人员子女学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高等学校教授、副教授评审权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利用互联网实施远程学历教育的教育网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教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高等学校设置、调整管理权限范围外的本科专业、第二学士学位专业和国家控制的其他专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国务院各有关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自费出国留学中介服务机构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小学国家课程教材编写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教育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涉及人类遗传资源的国际合作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科技部、卫生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武器装备科研生产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工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核产品转运及过境运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工委、商务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天发射项目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工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技工业军用核设施安全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工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核电站建设消防设计、变更、验收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防科工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弩的制造、销售、进口、运输、使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大型群众文化体育活动安全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人乘自备交通工具在华旅游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典当业特种行业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r>
              <w:rPr>
                <w:rFonts w:eastAsia="Times New Roman"/>
                <w:sz w:val="18"/>
              </w:rPr>
              <w:t xml:space="preserve"> </w:t>
            </w:r>
          </w:p>
          <w:p>
            <w:pPr>
              <w:pStyle w:val="Normal"/>
              <w:widowControl/>
              <w:kinsoku w:val="true"/>
              <w:autoSpaceDE w:val="true"/>
              <w:spacing w:lineRule="atLeast" w:line="300"/>
              <w:jc w:val="left"/>
              <w:rPr>
                <w:sz w:val="18"/>
              </w:rPr>
            </w:pPr>
            <w:r>
              <w:rPr>
                <w:rFonts w:ascii="宋体" w:hAnsi="宋体" w:cs="宋体"/>
                <w:kern w:val="0"/>
                <w:sz w:val="20"/>
                <w:lang w:eastAsia="zh-CN"/>
              </w:rPr>
              <w:t>　</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旅馆业特种行业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章刻制业特种行业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邮政局（所）安全防范设施设计审核及工程验收</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核电站实体保卫工程验收</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原子能机构、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军工产品储存库风险等级认定和技术防范工程方案审核及工程验收</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军工企业主管部门、公安部、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金融机构营业场所、金库安全防范设施建设方案审批及工程验收</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边境管理区通行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县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海船舶户口簿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以上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海船舶边防登记簿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以上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海船民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以上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合资船船员登陆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合资船船员登轮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台湾居民登陆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当地边防工作站、沿海县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对台劳务人员登轮作业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沿海县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机动车延缓报废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人民政府公安机关交通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麻黄素运输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保安培训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易制毒化学品购用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易制毒化学品进出口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焰火晚会烟花爆竹燃放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烟花爆竹运输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边境地区出入境通行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自治区、直辖市公安边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因私出入境中介服务机构资格认定（境外就业、留学除外）</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临时入境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机关出入境边防检查站</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安全技术防范产品生产、销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核乏燃料道路运输通行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核材料国内运输免检通行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临时停车场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所在城市的市人民政府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行港澳船舶证明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机关出入境边防检查站</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行港澳小型船舶查验簿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安机关出入境边防检查站</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涉及国家安全事项的建设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安全部、地方各级国家安全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假肢和矫形器（辅助器具）生产装配企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民政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假肢与矫形器（辅助器具）制作师执业资格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政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6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与境外合资、合作举办社会福利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民政部门、商务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香港、澳门永久性居民中的中国居民申请在内地从事律师职业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香港、澳门律师担任内地律师事务所法律顾问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香港、澳门律师事务所与内地律师事务所联营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国委托公证人资格（香港）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司法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国委托公证人资格（澳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司法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基层法律服务工作者执业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或其授权的下一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面向社会服务的司法鉴定人执业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司法部、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面向社会服务的司法鉴定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司法部、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证员执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司法部、省级人民政府司法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7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信用保险相关业务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财政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免税场所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财政部、海关总署税务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债承销团成员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财政部、人民银行、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会计师事务所从事证券、期货相关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财政部、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资产评估机构从事证券业务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财政部、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列入政府管理范围的专业技术人员职业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事部、国务院各有关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举办全国性人才交流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事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人才中介服务机构及其业务范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人事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技工学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劳动保障部、省级人民政府劳动保障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职业介绍机构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方人民政府劳动保障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8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中外合资（合作）职业介绍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劳动保障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就业职业介绍机构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劳动保障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以技能为主的国外职业资格证书及发证机构资格审核和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劳动保障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补充保险经办机构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劳动保障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人入境就业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及其授权的地（市）级人民政府劳动保障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台港澳人员在内地就业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劳动保障行政主管部门及其授权的地（市）级人民政府劳动保障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社会保障卡专用</w:t>
            </w:r>
            <w:r>
              <w:rPr>
                <w:rFonts w:eastAsia="宋体" w:cs="宋体" w:ascii="宋体" w:hAnsi="宋体"/>
                <w:kern w:val="0"/>
                <w:sz w:val="20"/>
                <w:lang w:eastAsia="zh-CN"/>
              </w:rPr>
              <w:t>COS</w:t>
            </w:r>
            <w:r>
              <w:rPr>
                <w:rFonts w:ascii="宋体" w:hAnsi="宋体" w:cs="宋体"/>
                <w:kern w:val="0"/>
                <w:sz w:val="20"/>
                <w:lang w:eastAsia="zh-CN"/>
              </w:rPr>
              <w:t>（卡内操作系统）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劳动保障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古生物化石采掘和出入境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土资源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质勘查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土资源部、省级人民政府国土资源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规划师执业资格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设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9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造价咨询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设部、省级人民政府建设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规划编制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城市规划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建筑垃圾处置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人民政府市容环境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从事城市生活垃圾经营性清扫、收集、运输服务、处理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所在城市的市人民政府市容环境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排水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所在城市的市人民政府排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燃气设施改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城市建设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商投资企业从事城市规划服务资格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设部、商务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风景名胜区建设项目选址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建设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改变绿化规划、绿化用地的使用性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人民政府绿化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超限高层建筑工程抗震设防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建设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0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桥梁上架设各类市政管线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所在城市的市人民政府市政工程设施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房地产估价机构资质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房地产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城市新建燃气企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所在城市的市人民政府建设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租汽车经营资格证、车辆运营证和驾驶员客运资格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出租汽车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利用国外贷款的铁路项目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行客货直通列车、办理军事运输和特殊货物运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企业自备车辆参加铁路运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工程建设消防设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公安消防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筑企业铁道专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勘察、设计企业铁道专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1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监理企业铁道专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咨询单位铁道专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程造价咨询单位铁道专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企业铁路专用线与国铁接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专用计量器具新产品技术认证</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建设项目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企事业单位进口机电产品标准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工程基桩检测单位资质及检测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自轮运转特种设备准入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工业产品制造特许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2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计算机联锁设备制造特许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货物装载加固方案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路运输企业设立、撤销、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铁路大中型建设项目、限额以上更新改造项目和指定的项目初步设计、变更铁道部设计及总概算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铁道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运公司安全营运与防污染能力符合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交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际船舶及港口设施保安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交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增客船、危险品船投入运营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以上人民政府交通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从事内地与台湾、港澳间海上运输业务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交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公路、水运投资项目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交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引航及验船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交通部、交通部海事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3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信网码号资源使用和调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信业务经营者拍卖码号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互联网域名注册服务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信设备抗震性能检测合格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基础电信和跨地区增值电信业务经营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自治区、直辖市电信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采购通信系统设备（自动进口许可类产品）国际招标审核</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无线电设备发射特性核准检测机构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置卫星网络空间电台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单位租用境外卫星资源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建设监理企业资质认证和监理工程师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4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计算机信息系统集成企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信息网络系统集成企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用户管线建设企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系统工程监理单位资质认证和监理工程师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税控收款机生产企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税务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军工电子产品出口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建设工程概预算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军工电子装备科研生产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互联网域名根服务器设置及其运行机构和注册管理机构的设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立卫星通信网和设置卫星地球站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省、自治区、直辖市无线电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5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电子投资项目立项审批（移动通信产品除外）</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通信勘察设计企业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信息产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蓄滞洪区避洪设施建设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水电建设工程蓄水安全鉴定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文资料使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水行政主管部门、流域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文、水资源调查评价机构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省级人民政府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工程质量检测单位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省级人民政府水行政主管部门、流域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启闭机使用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土保持生态环境监测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设项目水资源论证报告书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水行政主管部门、流域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6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设项目水资源论证机构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省级人民政府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占用农业灌溉水源、灌排工程设施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水行政主管部门、流域管理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工程建设监理单位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基建项目初步设计文件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水利工程开工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水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渔业船舶设计、修造单位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农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兽医微生物菌（毒、虫）种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农业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联合收割机及驾驶员牌照证照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农业机械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农业机械维修技术合格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人民政府农业机械行政主管部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78</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赴台湾地区举办招商、办展、参展活动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79</w:t>
            </w:r>
          </w:p>
        </w:tc>
        <w:tc>
          <w:tcPr>
            <w:tcW w:w="4416"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举办对外经济技术展览会办展项目审批</w:t>
            </w:r>
          </w:p>
        </w:tc>
        <w:tc>
          <w:tcPr>
            <w:tcW w:w="3365"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0</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钨、锑生产企业出口供货资格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1</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设立典当行及分支机构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2</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设立旧机动车鉴定评估机构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省级人民政府商务行政主管部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3</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石油成品油批发、仓储、零售经营资格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省级人民政府商务行政主管部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4</w:t>
            </w:r>
            <w:r>
              <w:rPr>
                <w:rFonts w:eastAsia="宋体" w:cs="宋体" w:ascii="宋体" w:hAnsi="宋体"/>
                <w:kern w:val="0"/>
                <w:sz w:val="14"/>
                <w:shd w:fill="CCCCCC" w:val="clear"/>
                <w:lang w:eastAsia="zh-CN"/>
              </w:rPr>
              <w:t xml:space="preserve">    </w:t>
            </w:r>
            <w:r>
              <w:rPr>
                <w:rFonts w:eastAsia="宋体" w:cs="宋体" w:ascii="宋体" w:hAnsi="宋体"/>
                <w:kern w:val="0"/>
                <w:sz w:val="20"/>
                <w:shd w:fill="CCCCCC" w:val="clear"/>
                <w:lang w:eastAsia="zh-CN"/>
              </w:rPr>
              <w:t xml:space="preserve"> </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全国缫丝绢纺企业生产经营资格核准</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5</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鲜茧收购资格认定</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省级人民政府商务行政主管部门或茧丝绸生产行政主管部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6</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对外劳务合作经营资格核准</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7</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援外项目实施企业资格认定</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88</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对外承包工程项目投标（议标）核准</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89</w:t>
            </w:r>
          </w:p>
        </w:tc>
        <w:tc>
          <w:tcPr>
            <w:tcW w:w="4416"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非企业经济组织在华设立常驻代表机构审批</w:t>
            </w:r>
          </w:p>
        </w:tc>
        <w:tc>
          <w:tcPr>
            <w:tcW w:w="3365"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90</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外国、港澳台地区企业承包经营中外合营企业、受托经营管理合营企业审批</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eastAsia="宋体" w:cs="宋体" w:ascii="宋体" w:hAnsi="宋体"/>
                <w:kern w:val="0"/>
                <w:sz w:val="20"/>
                <w:shd w:fill="CCCCCC" w:val="clear"/>
                <w:lang w:eastAsia="zh-CN"/>
              </w:rPr>
              <w:t>191</w:t>
            </w:r>
          </w:p>
        </w:tc>
        <w:tc>
          <w:tcPr>
            <w:tcW w:w="4416"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国内企业在境外开办企业（金融企业除外）核准</w:t>
            </w:r>
          </w:p>
        </w:tc>
        <w:tc>
          <w:tcPr>
            <w:tcW w:w="3365" w:type="dxa"/>
            <w:tcBorders>
              <w:top w:val="single" w:sz="8" w:space="0" w:color="000000"/>
              <w:bottom w:val="single" w:sz="8" w:space="0" w:color="000000"/>
              <w:right w:val="single" w:sz="8" w:space="0" w:color="000000"/>
            </w:tcBorders>
            <w:shd w:fill="CCCCCC" w:val="clear"/>
          </w:tcPr>
          <w:p>
            <w:pPr>
              <w:pStyle w:val="Normal"/>
              <w:widowControl/>
              <w:shd w:fill="CCCCCC" w:val="clear"/>
              <w:kinsoku w:val="true"/>
              <w:autoSpaceDE w:val="true"/>
              <w:spacing w:lineRule="atLeast" w:line="300"/>
              <w:jc w:val="left"/>
              <w:rPr>
                <w:sz w:val="18"/>
                <w:shd w:fill="CCCCCC" w:val="clear"/>
              </w:rPr>
            </w:pPr>
            <w:r>
              <w:rPr>
                <w:rFonts w:ascii="宋体" w:hAnsi="宋体" w:cs="宋体"/>
                <w:kern w:val="0"/>
                <w:sz w:val="20"/>
                <w:shd w:fill="CCCCCC" w:val="clear"/>
                <w:lang w:eastAsia="zh-CN"/>
              </w:rPr>
              <w:t>商务部</w:t>
            </w:r>
          </w:p>
        </w:tc>
      </w:tr>
      <w:tr>
        <w:trPr/>
        <w:tc>
          <w:tcPr>
            <w:tcW w:w="741" w:type="dxa"/>
            <w:tcBorders>
              <w:top w:val="single" w:sz="8" w:space="0" w:color="000000"/>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2</w:t>
            </w:r>
          </w:p>
        </w:tc>
        <w:tc>
          <w:tcPr>
            <w:tcW w:w="4416"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台湾非企业经济组织在大陆设立常驻代表机构审批</w:t>
            </w:r>
          </w:p>
        </w:tc>
        <w:tc>
          <w:tcPr>
            <w:tcW w:w="3365" w:type="dxa"/>
            <w:tcBorders>
              <w:top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务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经营性互联网文化单位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文化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互联网文化单位进口互联网文化产品内容审查</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文化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营业性演出内容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文化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美术品进出口经营活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文化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置社会艺术水平考级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文化部、省级人民政府文化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护士执业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19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籍医师在华短期执业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消毒产品生产企业（一次性使用医疗用品的生产企业除外）卫生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生产消毒剂、消毒器械卫生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卫生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医疗机构设置人类精子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卫生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医疗机构开展人类辅助生殖技术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卫生部、省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供水单位卫生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涉及饮用水卫生安全的产品卫生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卫生部、省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体血液、组织器官进出口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卫生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造血干细胞资料库组织配型实验室和骨髓移植医院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卫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计划生育技术服务人员执业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人口和计划生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0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计划生育统计调查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人口和计划生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信用社代理支库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及其有关分支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信用社代理乡镇国库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及其有关分支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间债券市场债券上市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间债券市场结算代理人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间债券市场双边报价商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税区内生产、加工的黄金制品内销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黄金及其制品进出口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个人携带黄金及其制品进出境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票据、清算凭证印制企业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1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账户开户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及其分支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政策性银行、企业集团财务公司、基金管理公司、证券公司、信托投资公司、城乡信用社联社、金融租赁公司进入全国银行间债券市场备案</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库集中支付代理银行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财政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承办记账式国债柜台交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财政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修改银行卡章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贷款卡发放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银行分支行</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派员驻厂监管的保税工厂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常驻机构及非居民长期旅客公私用物品进出境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小型船舶往来香港、澳门进行货物运输备案</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承运境内海关监管货物的运输企业、车辆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2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制造、改装、维修集装箱、集装</w:t>
            </w:r>
            <w:r>
              <w:rPr>
                <w:rFonts w:ascii="宋体" w:hAnsi="宋体" w:cs="宋体"/>
                <w:kern w:val="0"/>
                <w:sz w:val="20"/>
                <w:lang w:eastAsia="zh-CN"/>
              </w:rPr>
              <w:t>厢式货车</w:t>
            </w:r>
            <w:r>
              <w:rPr>
                <w:rFonts w:ascii="宋体" w:hAnsi="宋体" w:cs="宋体"/>
                <w:kern w:val="0"/>
                <w:sz w:val="20"/>
                <w:lang w:eastAsia="zh-CN"/>
              </w:rPr>
              <w:t>车厢工厂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在华常驻机构和常驻人员免税进境机动交通工具出售、转让、出租或移作他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获准入境定居旅客安家物品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进境货物直接退运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高新技术企业适用海关便捷通关措施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及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长江驳运船舶转运海关监管的进出口货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关总署各直属海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印花税票代售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当地税务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增值税防伪税控系统最高开票限额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以上税务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地区）企业在中国境内从事生产经营活动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商总局及其授权的地方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烟草广告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商总局、省级人民政府广告监管机关或其授权的省辖市人民政府广告监管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3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固定形式印刷品广告登记</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商总局、省、自治区、直辖市及计划单列市人民政府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品展销会登记</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商投资广告企业设立分支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商总局及其授权的地方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商投资广告企业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工商总局及其授权的地方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户外广告登记</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地方人民政府工商行政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认证培训、认证咨询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认监委</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进出口化妆品生产、加工单位卫生注册登记</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认监委、质检总局各直属检验检疫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立社会公正计量行（站）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质量技术监督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进出境快件运营单位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质检总局、质检总局各直属检验检疫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备监理单位甲级、乙级资格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质检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4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压力管道的设计、安装、使用、检验单位和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质检总局、县级以上地方人民政府质量技术监督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场（厂）内机动车辆的制造、安装、改造、维修、使用、检验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质检总局、县级以上地方人民政府质量技术监督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入境检验检疫报检员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质检总局各直属检验检疫局及各地出入境检验检疫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境保护设施运营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加工利用国家限制进口、可用作原料的废电器定点企业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核承压设备设计制造安装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国家核安全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化学物质环境管理登记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危险废物越境转移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核承压设备焊接和无损检验人员资格证书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危险化学品出口环境管理登记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环保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5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外公共航空运输承运人运行合格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空营运人运输危险品资格批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直升机海上平台运行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或其授权的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非运输运营人、私用大型航空器运营人、航空器代管人运行合格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维修管理人员资格、民用航空器部件修理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民航总局授权的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外（境外）民用航空器维修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飞行教员、地面教员执照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领航员、飞行机械员、飞行通信民航总局员教员合格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驾驶员Ⅱ、Ⅲ类运行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外国驾驶员、领航员、飞行机械民航总局员、飞行通信员执照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6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飞行训练中心合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驾驶员学校审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维修技术人员学校合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飞行签派员训练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用于民用航空器驾驶员训练、考试或检查的飞机模拟机、飞行训练器鉴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特许飞行资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补充型号合格证</w:t>
            </w:r>
            <w:r>
              <w:rPr>
                <w:rFonts w:eastAsia="宋体" w:cs="宋体" w:ascii="宋体" w:hAnsi="宋体"/>
                <w:kern w:val="0"/>
                <w:sz w:val="20"/>
                <w:lang w:eastAsia="zh-CN"/>
              </w:rPr>
              <w:t>(STC)</w:t>
            </w:r>
            <w:r>
              <w:rPr>
                <w:rFonts w:ascii="宋体" w:hAnsi="宋体" w:cs="宋体"/>
                <w:kern w:val="0"/>
                <w:sz w:val="20"/>
                <w:lang w:eastAsia="zh-CN"/>
              </w:rPr>
              <w:t>／补充型号认可</w:t>
            </w:r>
            <w:r>
              <w:rPr>
                <w:rFonts w:eastAsia="宋体" w:cs="宋体" w:ascii="宋体" w:hAnsi="宋体"/>
                <w:kern w:val="0"/>
                <w:sz w:val="20"/>
                <w:lang w:eastAsia="zh-CN"/>
              </w:rPr>
              <w:t>(VSTC)</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型号设计批准</w:t>
            </w:r>
            <w:r>
              <w:rPr>
                <w:rFonts w:eastAsia="宋体" w:cs="宋体" w:ascii="宋体" w:hAnsi="宋体"/>
                <w:kern w:val="0"/>
                <w:sz w:val="20"/>
                <w:lang w:eastAsia="zh-CN"/>
              </w:rPr>
              <w:t>(TD)</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生产检验系统批准</w:t>
            </w:r>
            <w:r>
              <w:rPr>
                <w:rFonts w:eastAsia="宋体" w:cs="宋体" w:ascii="宋体" w:hAnsi="宋体"/>
                <w:kern w:val="0"/>
                <w:sz w:val="20"/>
                <w:lang w:eastAsia="zh-CN"/>
              </w:rPr>
              <w:t>(PIS)</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进口材料、零部件、机载设备设计批准或认可</w:t>
            </w:r>
            <w:r>
              <w:rPr>
                <w:rFonts w:eastAsia="宋体" w:cs="宋体" w:ascii="宋体" w:hAnsi="宋体"/>
                <w:kern w:val="0"/>
                <w:sz w:val="20"/>
                <w:lang w:eastAsia="zh-CN"/>
              </w:rPr>
              <w:t>(VD)</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7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产品技术标准规定项目批准</w:t>
            </w:r>
            <w:r>
              <w:rPr>
                <w:rFonts w:eastAsia="宋体" w:cs="宋体" w:ascii="宋体" w:hAnsi="宋体"/>
                <w:kern w:val="0"/>
                <w:sz w:val="20"/>
                <w:lang w:eastAsia="zh-CN"/>
              </w:rPr>
              <w:t>(CTSO)</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零部件制造人批准</w:t>
            </w:r>
            <w:r>
              <w:rPr>
                <w:rFonts w:eastAsia="宋体" w:cs="宋体" w:ascii="宋体" w:hAnsi="宋体"/>
                <w:kern w:val="0"/>
                <w:sz w:val="20"/>
                <w:lang w:eastAsia="zh-CN"/>
              </w:rPr>
              <w:t>(PM)</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适航委任代表和适航委任单位代表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零部件适航批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油料供应商适航批准、油料测试单位批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化学产品设计、生产批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器噪声合格证和涡轮发动机飞机排放物合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空安全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安全检查仪器设备使用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8</w:t>
            </w:r>
            <w:r>
              <w:rPr>
                <w:rFonts w:eastAsia="宋体" w:cs="宋体" w:ascii="宋体" w:hAnsi="宋体"/>
                <w:kern w:val="0"/>
                <w:sz w:val="14"/>
                <w:lang w:eastAsia="zh-CN"/>
              </w:rPr>
              <w:t xml:space="preserve">    </w:t>
            </w:r>
            <w:r>
              <w:rPr>
                <w:rFonts w:eastAsia="宋体" w:cs="宋体" w:ascii="宋体" w:hAnsi="宋体"/>
                <w:kern w:val="0"/>
                <w:sz w:val="20"/>
                <w:lang w:eastAsia="zh-CN"/>
              </w:rPr>
              <w:t xml:space="preserve"> </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油料企业安全运营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8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航空气象环境探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电信人员、航行情报人员、气象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机场场址及总体规划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机场不停航施工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机场专用设备使用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机场环保工程方案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专业工程及含有中央投资的民航建设项目初步设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专业工程施工图设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企业及机场联合、重组、参股和改制审核</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用航空运输凭证印刷企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29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特殊通用航空飞行活动任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民航地区管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限额以下外商投资民航项目建议书和可行性研究报告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民航计算机订座系统准入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航空公司之间、境内航空公司与境外航空公司之间的代号共享等商务合作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民航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办视频点播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省级人民政府广播电视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网上传播视听节目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行政区域内或跨省经营广播电视节目传送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广播电影电视机构在华设立办事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国务院新闻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影视节目制作机构与外方合作制作电视剧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卫星电视频道落地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0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立城市社区有线电视系统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人民政府广播电视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付费频道开办、终止和节目设置调整及播出区域、呼号、标识、识别号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无线广播电视发射设备订购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r>
              <w:rPr>
                <w:rFonts w:eastAsia="Times New Roman"/>
                <w:sz w:val="18"/>
              </w:rPr>
              <w:t xml:space="preserve"> </w:t>
            </w:r>
          </w:p>
          <w:p>
            <w:pPr>
              <w:pStyle w:val="Normal"/>
              <w:widowControl/>
              <w:kinsoku w:val="true"/>
              <w:autoSpaceDE w:val="true"/>
              <w:spacing w:lineRule="atLeast" w:line="300"/>
              <w:jc w:val="left"/>
              <w:rPr>
                <w:sz w:val="18"/>
              </w:rPr>
            </w:pPr>
            <w:r>
              <w:rPr>
                <w:rFonts w:ascii="宋体" w:hAnsi="宋体" w:cs="宋体"/>
                <w:kern w:val="0"/>
                <w:sz w:val="20"/>
                <w:lang w:eastAsia="zh-CN"/>
              </w:rPr>
              <w:t>　</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播电视设备器材入网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播电视新闻采编人员、播音员、主持人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产电视剧题材规划立项和电视剧片审查</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广电总局、省级人民政府广播电视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中外合作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电子出版物复制单位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著作权涉外机构、国（境）外著作权认证机关、外国和国际著作权组织在华设立代表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版权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只读类光盘生产设备引进、增加与更新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1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中外合资、合作和外商独资出版物分销企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非电子出版物出版单位委托电子出版物复制单位复制计算机软件、电子媒体非卖品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子出版物制作单位接受境外委托制作电子出版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电子出版物发行单位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版物发行单位变更名称、业务范围、地址或者兼并、合并、分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子出版物复制单位改变业务范围、合并或者分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期刊出版增刊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省级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期刊变更登记地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省内出版物连锁经营企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版境外著作权人授权的电子出版物（含互联网游戏作品）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2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子出版物出版单位与境外机构合作出版电子出版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电子出版物进口单位进口电子出版物制成品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新闻出版机构在境内设立办事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国务院新闻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版单位改变资本结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记者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闻出版总署</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报刊记者站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出版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举办攀登山峰活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体育总局、省级人民政府体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举办健身气功活动及设立站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体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办武术学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体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办少年儿童体育学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体育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3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统计人员从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统计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展林木转基因工程活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林业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级森林公园设立、撤销、合并、改变经营范围或变更隶属关系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林业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松材线虫病疫木加工板材定点加工企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林业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普及型国外引种试种苗圃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林业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非进出口野生动植物种商品目录物种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濒危物种进出口管理办公室</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引进陆生野生动物外来物种种类及数量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林业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精神药品研制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麻黄素类产品和单方制剂生产计划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麻黄素类产品和单方制剂购用凭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4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生产、经营麻黄素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麻黄素出口购用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咖啡因和氯胺酮原料药购用证明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药材生产质量管理规范</w:t>
            </w:r>
            <w:r>
              <w:rPr>
                <w:rFonts w:eastAsia="宋体" w:cs="宋体" w:ascii="宋体" w:hAnsi="宋体"/>
                <w:kern w:val="0"/>
                <w:sz w:val="20"/>
                <w:lang w:eastAsia="zh-CN"/>
              </w:rPr>
              <w:t>(GP)</w:t>
            </w:r>
            <w:r>
              <w:rPr>
                <w:rFonts w:ascii="宋体" w:hAnsi="宋体" w:cs="宋体"/>
                <w:kern w:val="0"/>
                <w:sz w:val="20"/>
                <w:lang w:eastAsia="zh-CN"/>
              </w:rPr>
              <w:t>认证</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药物非临床研究质量管理规范</w:t>
            </w:r>
            <w:r>
              <w:rPr>
                <w:rFonts w:eastAsia="宋体" w:cs="宋体" w:ascii="宋体" w:hAnsi="宋体"/>
                <w:kern w:val="0"/>
                <w:sz w:val="20"/>
                <w:lang w:eastAsia="zh-CN"/>
              </w:rPr>
              <w:t>(GLP)</w:t>
            </w:r>
            <w:r>
              <w:rPr>
                <w:rFonts w:ascii="宋体" w:hAnsi="宋体" w:cs="宋体"/>
                <w:kern w:val="0"/>
                <w:sz w:val="20"/>
                <w:lang w:eastAsia="zh-CN"/>
              </w:rPr>
              <w:t>认证</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互联网药品交易服务企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执业药师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药用辅料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食品药品监管局、省级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健食品广告审查</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以上地方人民政府食品药品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矿山救护队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煤矿安全监察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5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安全培训机构资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安全生产监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旅行社经营边境游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旅游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组织内地居民赴港澳台旅游的旅行社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旅游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边境旅游项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旅游局</w:t>
            </w:r>
            <w:r>
              <w:rPr>
                <w:rFonts w:eastAsia="Times New Roman"/>
                <w:sz w:val="18"/>
              </w:rPr>
              <w:t xml:space="preserve"> </w:t>
            </w:r>
          </w:p>
          <w:p>
            <w:pPr>
              <w:pStyle w:val="Normal"/>
              <w:widowControl/>
              <w:kinsoku w:val="true"/>
              <w:autoSpaceDE w:val="true"/>
              <w:spacing w:lineRule="atLeast" w:line="300"/>
              <w:jc w:val="left"/>
              <w:rPr>
                <w:sz w:val="18"/>
              </w:rPr>
            </w:pPr>
            <w:r>
              <w:rPr>
                <w:rFonts w:ascii="宋体" w:hAnsi="宋体" w:cs="宋体"/>
                <w:kern w:val="0"/>
                <w:sz w:val="20"/>
                <w:lang w:eastAsia="zh-CN"/>
              </w:rPr>
              <w:t>　</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建造露天佛像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宗教院校聘用外籍专业人员资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国家外专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宗教院校聘用外籍专业人员计划及聘用外籍专业人员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在华外国人集体进行临时宗教活动地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级人民政府宗教事务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我国五种宗教以外的外国宗教组织及其成员与我国政府部门或宗教界等交往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人携带用于宗教文化学术交流的宗教用品入境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省级人民政府宗教事务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6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邀请以其他身份入境的外国宗教教职人员讲经、讲道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宗教局、省级人民政府宗教事务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在境内举办华侨、外籍华人国际性联谊活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务院侨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港澳记者来内地采访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务院港澳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互联网站从事登载新闻业务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务院新闻办、省级人民政府新闻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通讯社及其所属信息机构在中国境内开展经济信息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华社</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通讯社在中国境内发布新闻信息业务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新华社</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震安全性评价人员执业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国地震局、省、自治区、直辖市地震主管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升放无人驾驶自由气球、系留气球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自治区、直辖市及地（市）气象主管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防雷装置检测、防雷工程专业设计、施工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国气象局、省、自治区、直辖市气象主管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防雷装置设计审核和竣工验收</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以上地方气象主管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7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银行分行动用生息资产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被清算的外资金融机构提取生息资产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资金融机构由总行或联行转入信贷资产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商业银行对外从事股权投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荐机构和保荐代表人注册</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券公司设立集合资产管理计划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上市公司收购报告书备案</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合格境外机构投资者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合格境外机构投资者托管人资格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银监会、国家外汇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期货经纪公司持有</w:t>
            </w:r>
            <w:r>
              <w:rPr>
                <w:rFonts w:eastAsia="宋体" w:cs="宋体" w:ascii="宋体" w:hAnsi="宋体"/>
                <w:kern w:val="0"/>
                <w:sz w:val="20"/>
                <w:lang w:eastAsia="zh-CN"/>
              </w:rPr>
              <w:t>10</w:t>
            </w:r>
            <w:r>
              <w:rPr>
                <w:rFonts w:ascii="宋体" w:hAnsi="宋体" w:cs="宋体"/>
                <w:kern w:val="0"/>
                <w:sz w:val="20"/>
                <w:lang w:eastAsia="zh-CN"/>
              </w:rPr>
              <w:t>％以上股权或者拥有实际控制权的股东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8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券公司变更股东或者股权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券公司高级管理人员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证券公司从事外资股业务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r>
              <w:rPr>
                <w:rFonts w:eastAsia="Times New Roman"/>
                <w:sz w:val="18"/>
              </w:rPr>
              <w:t xml:space="preserve"> </w:t>
            </w:r>
          </w:p>
          <w:p>
            <w:pPr>
              <w:pStyle w:val="Normal"/>
              <w:widowControl/>
              <w:kinsoku w:val="true"/>
              <w:autoSpaceDE w:val="true"/>
              <w:spacing w:lineRule="atLeast" w:line="300"/>
              <w:jc w:val="left"/>
              <w:rPr>
                <w:sz w:val="18"/>
              </w:rPr>
            </w:pPr>
            <w:r>
              <w:rPr>
                <w:rFonts w:ascii="宋体" w:hAnsi="宋体" w:cs="宋体"/>
                <w:kern w:val="0"/>
                <w:sz w:val="20"/>
                <w:lang w:eastAsia="zh-CN"/>
              </w:rPr>
              <w:t>　</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证券类机构设立驻华代表机构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证券类机构驻华代表机构名称变更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证券类机构驻华代表机构首席代表、总代表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上市公司重大购买、出售、置换资产行为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上市外资股（</w:t>
            </w:r>
            <w:r>
              <w:rPr>
                <w:rFonts w:eastAsia="宋体" w:cs="宋体" w:ascii="宋体" w:hAnsi="宋体"/>
                <w:kern w:val="0"/>
                <w:sz w:val="20"/>
                <w:lang w:eastAsia="zh-CN"/>
              </w:rPr>
              <w:t>B</w:t>
            </w:r>
            <w:r>
              <w:rPr>
                <w:rFonts w:ascii="宋体" w:hAnsi="宋体" w:cs="宋体"/>
                <w:kern w:val="0"/>
                <w:sz w:val="20"/>
                <w:lang w:eastAsia="zh-CN"/>
              </w:rPr>
              <w:t>股）公司非上市外资股上市流通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放式基金广告、宣传推介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期货经纪公司设立、业务范围、解散、合并、分立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39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网上证券委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上市公司发行股份购买资产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期货业务持证企业年度外汇风险敞口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集团公司及保险控股公司设立、合并、分立、变更、解散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资产管理公司及其分支机构设立和终止（解散、破产和分支机构撤销）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会同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资产管理公司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会同证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集团公司、保险控股公司及专属自保、相互保险等组织高级管理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资产管理公司高级管理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从业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次级定期债发行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0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专属自保组织和相互保险组织设立、合并、分立、变更、解散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保险和非保险机构在境外设立（投资入股、收购）保险机构（含保险公司分支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保险及非保险机构在境外设立的保险机构股份转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保险公估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估机构高级管理人员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估机构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估从业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估机构动用营业保证金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保险代理机构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代理机构高级管理人员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1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代理机构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代理从业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代理机构动用营业保证金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保险经纪公司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经纪公司高级管理人员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经纪公司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经纪从业人员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经纪公司动用营业保证金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总公司精算部门、财务会计部门、资金运用部门主要负责人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高级管理人员任职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及其派出机构</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2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保险机构驻华代表机构设立及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股权转让及改变组织形式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分支机构重大事项变更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解散或撤销时资产协议转让方案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依法解散或被宣告破产时保险合同转让方案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制定地方保险费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投资连结保险的投资账户设立、合并、分立、关闭、清算等事项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法律责任人资格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资本保证金处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可投资企业债券的信用评级机构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3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拓宽保险资金运用形式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监会</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军粮供应站资格、军粮供应委托代理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级人民政府粮食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烟草制品来牌或来料加工、许可证生产、合作开发卷烟牌号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烟草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烟草专用机械大修理许可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烟草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国专家来华工作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专局、省级人民政府外国专家归口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聘请外国专家单位资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专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组织派遣团组和人员赴境外培训的机构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专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 xml:space="preserve">446 </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介绍外国文教专家来华工作的境外组织资格认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专局、省级人民政府外国专家归口管理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南、北极考察活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专项海洋环境预报服务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4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域使用论证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洋工程污染物排放种类、数量核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各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洋倾倒废弃物检验单位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海洋石油勘探开发含油钻井泥浆和钻屑向海中排放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海洋局及其各分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基础测绘成果资料提供、使用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测绘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设立测绘行业特有工种职业技能鉴定站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测绘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经营邮政通信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邮政局、省、自治区、直辖市邮政行业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开办集邮票品集中交易市场许可</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省、自治区、直辖市邮政行业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拍摄易损的一般文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拍摄文物保护单位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省级人民政府文物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5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制作考古发掘现场专题类、直播类节目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机构和团体拍摄文物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机构和团体拍摄考古发掘现场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在古建筑内安装电器设备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文物行政主管部门、古建筑所在地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在古建筑内设置生产用火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各级人民政府文物行政主管部门、古建筑所在地公安机关</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博物馆藏品取样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文物局、省级人民政府文物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博物馆处理不够入藏标准、无保存价值的文物或标本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县级以上人民政府文物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医疗机构开展医疗气功活动审批和从事医疗气功人员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地（市）级以上人民政府中医药行政主管部门</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商直接投资项下外汇登记、付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资本项目外汇资金汇出境外的购付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6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对外借款单位直接通过境外机构进行债务项下保值业务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有企业境外期货套期保值交易年度风险敞口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机构外债、外债转贷款、对外担保履约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资产管理公司对外处置不良债务登记及外方所得收益汇出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合格境外机构投资者投资额度、账户、资金汇出审批及外汇登记证核发</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单位收汇分类核销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单位领取出口收汇核销单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单位出口退赔外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单位补办出口收汇核销专用联和出口收汇核销单退税专用联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商投资企业或中资企业适用跨国公司非贸易售付汇管理政策审核</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7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银行为编码重复的没有身份证的居民个人办理售汇业务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金融机构的外方投资者收益汇出或者购汇汇出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金融机构外汇与人民币资产不匹配的购汇、结汇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企业租赁期不满一年、租赁贸易、租赁（照章征税）购付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特殊经济区域区内机构外汇登记、登记变更、注销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特殊经济区域区内机构结汇、购付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外资金融机构短期外债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个人购付汇、结汇、解付现钞、携带现钞出境审核</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　</w:t>
            </w:r>
            <w:r>
              <w:rPr>
                <w:rFonts w:eastAsia="Times New Roman"/>
                <w:sz w:val="18"/>
              </w:rPr>
              <w:t xml:space="preserve"> </w:t>
            </w:r>
          </w:p>
          <w:p>
            <w:pPr>
              <w:pStyle w:val="Normal"/>
              <w:widowControl/>
              <w:kinsoku w:val="true"/>
              <w:autoSpaceDE w:val="true"/>
              <w:spacing w:lineRule="atLeast" w:line="300"/>
              <w:jc w:val="left"/>
              <w:rPr>
                <w:sz w:val="18"/>
              </w:rPr>
            </w:pPr>
            <w:r>
              <w:rPr>
                <w:rFonts w:eastAsia="宋体" w:cs="宋体" w:ascii="宋体" w:hAnsi="宋体"/>
                <w:kern w:val="0"/>
                <w:sz w:val="20"/>
                <w:lang w:eastAsia="zh-CN"/>
              </w:rPr>
              <w:t>48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外投资外汇资金（资产）来源与汇出审核、登记</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B</w:t>
            </w:r>
            <w:r>
              <w:rPr>
                <w:rFonts w:ascii="宋体" w:hAnsi="宋体" w:cs="宋体"/>
                <w:kern w:val="0"/>
                <w:sz w:val="20"/>
                <w:lang w:eastAsia="zh-CN"/>
              </w:rPr>
              <w:t>股、境外上市外资股和红筹股项下境外募集资金调回结汇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8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口单位出口收汇差额核销、核销备查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进口单位进口付汇备案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1</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保险公司向境外分保购汇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及其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2</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金融机构大额结汇、售汇交易入市安排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3</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外汇账户（含边贸人民币结算专用账户）的开立、变更、关闭、撤销以及账户允许保留限额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4</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机构外汇资金境内划转核准</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5</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机构单笔提取超过规定金额外币现钞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6</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境内机构非贸易购付汇真实性审核</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外汇局分支局</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7</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出国举办经济贸易展览会审批</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中国贸促会（商务部会签）</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8</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防空工程防护设备定点生产企业资格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人防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499</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防空工程设计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人防办</w:t>
            </w:r>
          </w:p>
        </w:tc>
      </w:tr>
      <w:tr>
        <w:trPr/>
        <w:tc>
          <w:tcPr>
            <w:tcW w:w="741" w:type="dxa"/>
            <w:tcBorders>
              <w:left w:val="single" w:sz="8" w:space="0" w:color="000000"/>
              <w:bottom w:val="single" w:sz="8" w:space="0" w:color="000000"/>
              <w:right w:val="single" w:sz="8" w:space="0" w:color="000000"/>
            </w:tcBorders>
          </w:tcPr>
          <w:p>
            <w:pPr>
              <w:pStyle w:val="Normal"/>
              <w:widowControl/>
              <w:kinsoku w:val="true"/>
              <w:autoSpaceDE w:val="true"/>
              <w:spacing w:lineRule="atLeast" w:line="300"/>
              <w:jc w:val="left"/>
              <w:rPr>
                <w:sz w:val="18"/>
              </w:rPr>
            </w:pPr>
            <w:r>
              <w:rPr>
                <w:rFonts w:eastAsia="宋体" w:cs="宋体" w:ascii="宋体" w:hAnsi="宋体"/>
                <w:kern w:val="0"/>
                <w:sz w:val="20"/>
                <w:lang w:eastAsia="zh-CN"/>
              </w:rPr>
              <w:t>500</w:t>
            </w:r>
          </w:p>
        </w:tc>
        <w:tc>
          <w:tcPr>
            <w:tcW w:w="4416"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人民防空工程监理资质认定</w:t>
            </w:r>
          </w:p>
        </w:tc>
        <w:tc>
          <w:tcPr>
            <w:tcW w:w="3365" w:type="dxa"/>
            <w:tcBorders>
              <w:bottom w:val="single" w:sz="8" w:space="0" w:color="000000"/>
              <w:right w:val="single" w:sz="8" w:space="0" w:color="000000"/>
            </w:tcBorders>
          </w:tcPr>
          <w:p>
            <w:pPr>
              <w:pStyle w:val="Normal"/>
              <w:widowControl/>
              <w:kinsoku w:val="true"/>
              <w:autoSpaceDE w:val="true"/>
              <w:spacing w:lineRule="atLeast" w:line="300"/>
              <w:jc w:val="left"/>
              <w:rPr>
                <w:sz w:val="18"/>
              </w:rPr>
            </w:pPr>
            <w:r>
              <w:rPr>
                <w:rFonts w:ascii="宋体" w:hAnsi="宋体" w:cs="宋体"/>
                <w:kern w:val="0"/>
                <w:sz w:val="20"/>
                <w:lang w:eastAsia="zh-CN"/>
              </w:rPr>
              <w:t>国家人防办</w:t>
            </w:r>
          </w:p>
        </w:tc>
      </w:tr>
    </w:tbl>
    <w:p>
      <w:pPr>
        <w:pStyle w:val="Normal"/>
        <w:widowControl/>
        <w:shd w:fill="FFFFFF" w:val="clear"/>
        <w:kinsoku w:val="true"/>
        <w:autoSpaceDE w:val="true"/>
        <w:spacing w:lineRule="atLeast" w:line="300"/>
        <w:jc w:val="left"/>
        <w:rPr>
          <w:sz w:val="20"/>
          <w:shd w:fill="FFFFFF" w:val="clear"/>
        </w:rPr>
      </w:pPr>
      <w:r>
        <w:rPr>
          <w:rFonts w:eastAsia="宋体" w:cs="宋体" w:ascii="宋体" w:hAnsi="宋体"/>
          <w:kern w:val="0"/>
          <w:sz w:val="24"/>
          <w:shd w:fill="FFFFFF" w:val="clear"/>
          <w:lang w:eastAsia="zh-CN"/>
        </w:rPr>
        <w:t xml:space="preserve"> </w:t>
      </w:r>
    </w:p>
    <w:p>
      <w:pPr>
        <w:pStyle w:val="Normal"/>
        <w:widowControl/>
        <w:shd w:fill="FFFFFF" w:val="clear"/>
        <w:kinsoku w:val="true"/>
        <w:autoSpaceDE w:val="true"/>
        <w:spacing w:lineRule="atLeast" w:line="300"/>
        <w:jc w:val="left"/>
        <w:rPr>
          <w:sz w:val="20"/>
          <w:shd w:fill="FFFFFF" w:val="clear"/>
        </w:rPr>
      </w:pPr>
      <w:r>
        <w:rPr>
          <w:rFonts w:ascii="宋体" w:hAnsi="宋体" w:cs="宋体"/>
          <w:kern w:val="0"/>
          <w:sz w:val="24"/>
          <w:shd w:fill="FFFFFF" w:val="clear"/>
          <w:lang w:eastAsia="zh-CN"/>
        </w:rPr>
        <w:t>备注：</w:t>
      </w:r>
    </w:p>
    <w:p>
      <w:pPr>
        <w:pStyle w:val="Normal"/>
        <w:widowControl/>
        <w:shd w:fill="FFFFFF" w:val="clear"/>
        <w:kinsoku w:val="true"/>
        <w:autoSpaceDE w:val="true"/>
        <w:spacing w:lineRule="atLeast" w:line="300"/>
        <w:jc w:val="left"/>
        <w:rPr>
          <w:sz w:val="20"/>
          <w:shd w:fill="FFFFFF" w:val="clear"/>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　</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鉴于投资体制改革正在进行，涉及固定资产投资项目的行政许可仍按国务院现行规定办理。</w:t>
      </w:r>
    </w:p>
    <w:p>
      <w:pPr>
        <w:pStyle w:val="Normal"/>
        <w:widowControl/>
        <w:shd w:fill="FFFFFF" w:val="clear"/>
        <w:kinsoku w:val="true"/>
        <w:autoSpaceDE w:val="true"/>
        <w:spacing w:lineRule="atLeast" w:line="300"/>
        <w:jc w:val="left"/>
        <w:rPr>
          <w:sz w:val="20"/>
          <w:shd w:fill="FFFFFF" w:val="clear"/>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　</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按规定应当由国务院决定的事项，按照规定程序办理。</w:t>
      </w:r>
    </w:p>
    <w:p>
      <w:pPr>
        <w:pStyle w:val="Normal"/>
        <w:widowControl/>
        <w:shd w:fill="FFFFFF" w:val="clear"/>
        <w:kinsoku w:val="true"/>
        <w:autoSpaceDE w:val="true"/>
        <w:spacing w:lineRule="atLeast" w:line="300"/>
        <w:jc w:val="left"/>
        <w:rPr>
          <w:sz w:val="20"/>
          <w:shd w:fill="FFFFFF" w:val="clear"/>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　</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按规定应当由其他部门决定或者应经其他部门审核的事项，按照现行规定办理。</w:t>
      </w:r>
    </w:p>
    <w:p>
      <w:pPr>
        <w:pStyle w:val="Normal"/>
        <w:rPr>
          <w:sz w:val="20"/>
          <w:shd w:fill="FFFFFF" w:val="clear"/>
        </w:rPr>
      </w:pPr>
      <w:r>
        <w:rPr>
          <w:sz w:val="2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an</dc:creator>
  <dc:description/>
  <dc:language>en-US</dc:language>
  <cp:lastModifiedBy>夹克</cp:lastModifiedBy>
  <dcterms:modified xsi:type="dcterms:W3CDTF">2022-03-11T01:52:33Z</dcterms:modified>
  <cp:revision>1</cp:revision>
  <dc:subject/>
  <dc:title>附件：国务院决定对确需保留的行政审批项目设定行政许可的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DBC137CF842BDBFA2E51590BCF15F</vt:lpwstr>
  </property>
  <property fmtid="{D5CDD505-2E9C-101B-9397-08002B2CF9AE}" pid="3" name="KSOProductBuildVer">
    <vt:lpwstr>2052-11.1.0.11365</vt:lpwstr>
  </property>
</Properties>
</file>