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德阳市城建档案馆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建设工程纸质档案资料归档及整理要求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585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组卷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案卷内不应有重份文件；组卷的文字材料厚度不宜超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m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图纸厚度不宜超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m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（一）文字资料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归档文件质量要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: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归档的纸质工程文件应为原件。内容必须真实、准确，应与工程实际相符合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（２）归档文件应采用碳素墨水、蓝黑墨水等耐久性强的书写材料，不得使用红色墨水、纯蓝墨水、圆珠笔、复写纸、铅笔等易褪色的书写材料。计算机输出文字和图件应使用激光打印机。不应使用色带式打印机、水性墨打印机和热敏打印机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（３）归档的工程文件中文字材料幅面尺寸规格宜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幅面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7×210m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。图纸宜采用国家标准图幅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４）归档的工程文件纸张应采用能长期保存的韧力大、耐久性强的纸张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２、归档文件的整理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１）将存档资料分类并按顺序和要求排列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上的纸张须折叠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大小，并留装订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２）文字材料应按事项、专业顺序排列。同一事项的请示与批复、同一文件的印本与定稿、主体与附件不应分开，并应按批复在前、请示在后，印本在前、定稿在后，主体在前、附件在后的顺序排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３）打页码（每卷单独编号，页号从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”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开始；单面将页码打至文档右下角；双面则正面页码打至文档右下角，背面打至文档左下角；案卷封面、卷内目录、卷内备考表不编写页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４）电子扫描后，装订成册（没扫描时，建议不要装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（二）图纸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１、所有竣工图均应加盖竣工图章（图一），并应符合下列规定：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drawing>
          <wp:inline distT="0" distB="0" distL="0" distR="0">
            <wp:extent cx="3270885" cy="25057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图一　  竣工图章示例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１）竣工图章的基本内容应包括：“竣工图”字样、施工单位、编制人、审核人、技术负责人、编制日期、监理单位、现场监理、总监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２）竣工图章尺寸应为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mm×80m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３）竣工图章应使用不易褪色的印泥，应盖在图标栏上方空白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２、竣工图的绘制与改绘应符合国家现行有关制图标准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１）图纸应统一折叠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幅面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7mm×210m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，应图面朝内，首先沿标题栏的短边方向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W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形折叠，然后再沿标题栏的长边方向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W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形折叠，并使标题栏露在外面，不留装订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２）图纸应按专业排列（建施—结施—水施—电施—其他），同专业图纸应按图号顺序排列；若案卷内既有文字材料又有图纸，则文字材料在前、图纸在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３）打页码（一律将页码打至图纸右下角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　（三）立卷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１、立卷遵循工程文件的自然形成规律和工程专业的特点，保持卷内文件的有机联系，便于档案的保管和利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２、工程文件应按不同的形成、整理单位及建设程序，按工程准备阶段文件、监理文件、施工文件、竣工图、竣工验收文件分别进行立卷，并根据数量多少组成一卷或多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一项建设工程由多少个单位工程组成时，工程文件应按单位工程立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不同载体的文件分别立卷。</w:t>
      </w:r>
    </w:p>
    <w:p>
      <w:pPr>
        <w:pStyle w:val="Normal"/>
        <w:numPr>
          <w:ilvl w:val="0"/>
          <w:numId w:val="2"/>
        </w:numPr>
        <w:ind w:left="0" w:firstLine="585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装盒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卷内目录、卷内备考表宜采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0g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上白色书写纸制作，幅面应统一采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幅面。案卷应装入标准盒内，卷盒应采用无酸纸制作，外表尺寸应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0mm×220m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厚度可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 m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颜色为牛皮纸色。卷皮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8.5m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宽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0mm,33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克进口绝缘华松纸，颜色为牛皮纸色。案卷脊背应填写案卷题名、档号、年份等，由档案保管单位填写，粘贴在卷盒侧面靠下方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（一） 卷内目录的编制应符合下列规定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卷内目录排列在卷内文件首页之前， 序号应以一份文件为单位编写，从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”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依次标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责任者应填写文件的直接形成单位或个人。有多个责任者时，应选择两个主要责任者，其余用“等”代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文件编号应填写文件形成单位的发文号或图纸的图号，或设备、项目代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文件题名应填写文件标题的全称。当文件无标题时，应根据内容拟写标题，拟写标题外应加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[   ]”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符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日期应填写文件的形成日期或文件的起止日期，图纸应填写编制日期。日期中的“年”应用四位数字表示，“月”和“日”应分别用两位数字表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页次应填写文件在卷内所排的起始页号，最后一份文件应填写起止页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备注应填写需要说明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（二） 卷内备考表的编制应符合下列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卷内备考表应排列在卷内文件的尾页之后，应标明卷内文件的总页数、各类文件页数或照片张数及立卷单位对案卷情况的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立卷单位的立卷人和审核人应在卷内备考表上签名；年、月、日应按立卷、审核时间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（三） 案卷封面的编制应符合下列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案卷封面应印刷在卷盒的正表面，内容包括档号、案卷题名、编制单位、起止日期、密级、保管期限、本案卷所属工程的案卷总量及其在总量中的排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档号应由分类号、项目号和案卷号组成。档号由档案保管单位填写，案卷题名应简明、准确地说明卷内文件的内容，编制单位应填写案卷内文件的形成单位或主要责任者，起止时间应填写案卷内全部文件形成的起止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 保管期限应根据卷内文件的保存价值在永久保管、长期保管、短期保管中选择划定。当同一案卷内有不同保管期限的文件时，该案卷保管期限从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密级应在绝密、机密、秘密中选择划定。当同一案卷内有不同密级的文件时，应以高密级为本卷密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注：移交档案必须出具移交档案资料目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Heading1"/>
        <w:jc w:val="center"/>
        <w:rPr/>
      </w:pPr>
      <w:r>
        <w:rPr/>
        <w:t>附录</w:t>
      </w:r>
      <w:r>
        <w:rPr>
          <w:rFonts w:eastAsia="Arial"/>
          <w:lang w:val="en-US" w:eastAsia="zh-CN"/>
        </w:rPr>
        <w:t xml:space="preserve">  </w:t>
      </w:r>
      <w:r>
        <w:rPr>
          <w:rFonts w:eastAsia="Arial"/>
        </w:rPr>
        <w:t xml:space="preserve"> </w:t>
      </w: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990600</wp:posOffset>
            </wp:positionV>
            <wp:extent cx="3636010" cy="4160520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案卷封面背脊式样</w:t>
      </w:r>
    </w:p>
    <w:p>
      <w:pPr>
        <w:pStyle w:val="Heading2"/>
        <w:rPr>
          <w:rFonts w:ascii="仿宋" w:hAnsi="仿宋" w:eastAsia="仿宋" w:cs="仿宋"/>
          <w:bCs w:val="false"/>
          <w:sz w:val="24"/>
          <w:szCs w:val="24"/>
        </w:rPr>
      </w:pPr>
      <w:r>
        <w:rPr>
          <w:rFonts w:eastAsia="仿宋" w:cs="仿宋" w:ascii="仿宋" w:hAnsi="仿宋"/>
          <w:bCs w:val="false"/>
          <w:sz w:val="24"/>
          <w:szCs w:val="24"/>
        </w:rPr>
        <w:t xml:space="preserve">1. </w:t>
      </w:r>
      <w:r>
        <w:rPr>
          <w:rFonts w:ascii="仿宋" w:hAnsi="仿宋" w:cs="仿宋" w:eastAsia="仿宋"/>
          <w:bCs w:val="false"/>
          <w:sz w:val="24"/>
          <w:szCs w:val="24"/>
        </w:rPr>
        <w:t>案卷封面式样</w:t>
      </w:r>
    </w:p>
    <w:p>
      <w:pPr>
        <w:pStyle w:val="Normal"/>
        <w:rPr>
          <w:rFonts w:ascii="仿宋" w:hAnsi="仿宋" w:eastAsia="仿宋" w:cs="仿宋"/>
          <w:bCs w:val="false"/>
          <w:sz w:val="24"/>
          <w:szCs w:val="24"/>
        </w:rPr>
      </w:pPr>
      <w:r>
        <w:rPr>
          <w:rFonts w:eastAsia="仿宋" w:cs="仿宋" w:ascii="仿宋" w:hAnsi="仿宋"/>
          <w:bCs w:val="false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卷盒、卷夹封面</w:t>
      </w:r>
      <w:r>
        <w:rPr>
          <w:rFonts w:eastAsia="仿宋" w:cs="仿宋" w:ascii="仿宋" w:hAnsi="仿宋"/>
          <w:sz w:val="24"/>
          <w:szCs w:val="24"/>
        </w:rPr>
        <w:t>A x B = 310 x 220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案卷封面</w:t>
      </w:r>
      <w:r>
        <w:rPr>
          <w:rFonts w:eastAsia="仿宋" w:cs="仿宋" w:ascii="仿宋" w:hAnsi="仿宋"/>
          <w:sz w:val="24"/>
          <w:szCs w:val="24"/>
        </w:rPr>
        <w:t>A x B = 297 x 210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尺寸单位统一为：</w:t>
      </w:r>
      <w:r>
        <w:rPr>
          <w:rFonts w:eastAsia="仿宋" w:cs="仿宋" w:ascii="仿宋" w:hAnsi="仿宋"/>
          <w:sz w:val="24"/>
          <w:szCs w:val="24"/>
        </w:rPr>
        <w:t>mm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比例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Heading2"/>
        <w:rPr>
          <w:rFonts w:ascii="仿宋" w:hAnsi="仿宋" w:eastAsia="仿宋" w:cs="仿宋"/>
          <w:bCs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8660</wp:posOffset>
            </wp:positionH>
            <wp:positionV relativeFrom="paragraph">
              <wp:posOffset>372745</wp:posOffset>
            </wp:positionV>
            <wp:extent cx="2567940" cy="4973320"/>
            <wp:effectExtent l="0" t="0" r="0" b="0"/>
            <wp:wrapSquare wrapText="bothSides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Cs w:val="false"/>
        </w:rPr>
        <w:t xml:space="preserve">2. </w:t>
      </w:r>
      <w:r>
        <w:rPr>
          <w:rFonts w:ascii="仿宋" w:hAnsi="仿宋" w:cs="仿宋" w:eastAsia="仿宋"/>
          <w:bCs w:val="false"/>
        </w:rPr>
        <w:t>案卷脊背式样</w:t>
      </w:r>
    </w:p>
    <w:p>
      <w:pPr>
        <w:pStyle w:val="Normal"/>
        <w:spacing w:lineRule="exact" w:line="400"/>
        <w:rPr>
          <w:rFonts w:ascii="仿宋" w:hAnsi="仿宋" w:eastAsia="仿宋" w:cs="仿宋"/>
          <w:bCs w:val="false"/>
          <w:sz w:val="24"/>
        </w:rPr>
      </w:pPr>
      <w:r>
        <w:rPr>
          <w:rFonts w:eastAsia="仿宋" w:cs="仿宋" w:ascii="仿宋" w:hAnsi="仿宋"/>
          <w:bCs w:val="false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</w:rPr>
        <w:t xml:space="preserve">D = </w:t>
      </w:r>
      <w:r>
        <w:rPr>
          <w:rFonts w:ascii="仿宋" w:hAnsi="仿宋" w:cs="仿宋" w:eastAsia="仿宋"/>
          <w:szCs w:val="21"/>
        </w:rPr>
        <w:t>背脊宽度，可采用</w:t>
      </w:r>
      <w:r>
        <w:rPr>
          <w:rFonts w:ascii="仿宋" w:hAnsi="仿宋" w:cs="仿宋" w:eastAsia="仿宋"/>
          <w:szCs w:val="21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40mm</w:t>
      </w:r>
      <w:r>
        <w:rPr>
          <w:rFonts w:eastAsia="仿宋" w:cs="仿宋" w:ascii="仿宋" w:hAnsi="仿宋"/>
          <w:szCs w:val="21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尺寸单位统一为：</w:t>
      </w:r>
      <w:r>
        <w:rPr>
          <w:rFonts w:eastAsia="仿宋" w:cs="仿宋" w:ascii="仿宋" w:hAnsi="仿宋"/>
          <w:szCs w:val="21"/>
        </w:rPr>
        <w:t>mm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 xml:space="preserve">比例 </w:t>
      </w:r>
      <w:r>
        <w:rPr>
          <w:rFonts w:eastAsia="仿宋" w:cs="仿宋" w:ascii="仿宋" w:hAnsi="仿宋"/>
          <w:szCs w:val="21"/>
        </w:rPr>
        <w:t>1 : 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3 </w:t>
      </w:r>
      <w:r>
        <w:rPr>
          <w:bCs w:val="false"/>
        </w:rPr>
        <w:t>卷内目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卷内目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0" cy="9283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尺寸单位统一为：</w:t>
      </w:r>
      <w:r>
        <w:rPr>
          <w:szCs w:val="21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4 </w:t>
      </w:r>
      <w:r>
        <w:rPr>
          <w:bCs w:val="false"/>
        </w:rPr>
        <w:t>卷内背考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 w:val="false"/>
          <w:sz w:val="30"/>
          <w:szCs w:val="30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50165</wp:posOffset>
            </wp:positionH>
            <wp:positionV relativeFrom="margin">
              <wp:posOffset>407035</wp:posOffset>
            </wp:positionV>
            <wp:extent cx="4840605" cy="6249670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624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Heading2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lang w:eastAsia="zh-CN"/>
        </w:rPr>
        <w:t>5</w:t>
      </w:r>
      <w:r>
        <w:rPr/>
        <w:t>案卷目录式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85725</wp:posOffset>
            </wp:positionH>
            <wp:positionV relativeFrom="margin">
              <wp:posOffset>650240</wp:posOffset>
            </wp:positionV>
            <wp:extent cx="5033645" cy="4066540"/>
            <wp:effectExtent l="0" t="0" r="0" b="0"/>
            <wp:wrapSquare wrapText="bothSides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bCs w:val="false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6 </w:t>
      </w:r>
      <w:r>
        <w:rPr>
          <w:bCs w:val="false"/>
        </w:rPr>
        <w:t>卷</w:t>
      </w:r>
      <w:r>
        <w:rPr>
          <w:bCs w:val="false"/>
          <w:lang w:eastAsia="zh-CN"/>
        </w:rPr>
        <w:t>皮样本（正面）</w:t>
      </w:r>
    </w:p>
    <w:p>
      <w:pPr>
        <w:pStyle w:val="Normal"/>
        <w:keepNext w:val="false"/>
        <w:keepLines w:val="false"/>
        <w:widowControl/>
        <w:jc w:val="left"/>
        <w:rPr>
          <w:bCs w:val="false"/>
          <w:lang w:eastAsia="zh-CN"/>
        </w:rPr>
      </w:pPr>
      <w:r>
        <w:rPr>
          <w:bCs w:val="false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bCs w:val="false"/>
          <w:lang w:val="en-US" w:eastAsia="zh-CN"/>
        </w:rPr>
      </w:pPr>
      <w:r>
        <w:rPr>
          <w:bCs w:val="false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43500" cy="91440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其中分类号、档案号、档案馆代号、总登记好均由电脑软件系统自动生成，案卷题名、编制单位、编制日期、密级、保管期限及卷数由扫描人员录入后生成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7 </w:t>
      </w:r>
      <w:r>
        <w:rPr>
          <w:bCs w:val="false"/>
        </w:rPr>
        <w:t>卷</w:t>
      </w:r>
      <w:r>
        <w:rPr>
          <w:bCs w:val="false"/>
          <w:lang w:eastAsia="zh-CN"/>
        </w:rPr>
        <w:t>皮样本（背面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43500" cy="91440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bCs w:val="false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8  </w:t>
      </w:r>
      <w:r>
        <w:rPr>
          <w:bCs w:val="false"/>
        </w:rPr>
        <w:t>卷</w:t>
      </w:r>
      <w:r>
        <w:rPr>
          <w:bCs w:val="false"/>
          <w:lang w:eastAsia="zh-CN"/>
        </w:rPr>
        <w:t>盒样本（正面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43500" cy="914400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bCs w:val="false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9 </w:t>
      </w:r>
      <w:r>
        <w:rPr>
          <w:bCs w:val="false"/>
        </w:rPr>
        <w:t>卷</w:t>
      </w:r>
      <w:r>
        <w:rPr>
          <w:bCs w:val="false"/>
          <w:lang w:eastAsia="zh-CN"/>
        </w:rPr>
        <w:t>盒样本（背面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43500" cy="9144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bCs w:val="false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10  </w:t>
      </w:r>
      <w:r>
        <w:rPr>
          <w:bCs w:val="false"/>
          <w:lang w:eastAsia="zh-CN"/>
        </w:rPr>
        <w:t>脊背样本</w:t>
      </w:r>
      <w:r>
        <w:rPr>
          <w:rFonts w:eastAsia="Times New Roman"/>
          <w:bCs w:val="fals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bCs w:val="false"/>
          <w:lang w:val="en-US" w:eastAsia="zh-CN"/>
        </w:rPr>
      </w:pPr>
      <w:r>
        <w:rPr>
          <w:bCs w:val="false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43500" cy="914400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textAlignment w:val="baseline"/>
      <w:outlineLvl w:val="0"/>
    </w:pPr>
    <w:rPr>
      <w:rFonts w:ascii="Arial" w:hAnsi="Arial" w:eastAsia="黑体" w:cs="Arial"/>
      <w:bCs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left"/>
      <w:outlineLvl w:val="1"/>
    </w:pPr>
    <w:rPr>
      <w:rFonts w:ascii="Arial" w:hAnsi="Arial" w:cs="Arial"/>
      <w:bCs/>
      <w:sz w:val="24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eastAsia="黑体" w:cs="Arial"/>
      <w:bCs/>
      <w:kern w:val="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18:18Z</dcterms:created>
  <dc:creator>Administrator</dc:creator>
  <dc:description/>
  <dc:language>en-US</dc:language>
  <cp:lastModifiedBy>qy</cp:lastModifiedBy>
  <cp:lastPrinted>2015-05-08T09:07:00Z</cp:lastPrinted>
  <dcterms:modified xsi:type="dcterms:W3CDTF">2016-10-17T07:36:32Z</dcterms:modified>
  <cp:revision>1</cp:revision>
  <dc:subject/>
  <dc:title>档案资料整理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