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城市基础设施配套费征收流程图</w:t>
      </w:r>
    </w:p>
    <w:p>
      <w:pPr>
        <w:pStyle w:val="Normal"/>
        <w:ind w:firstLine="3000"/>
        <w:rPr/>
      </w:pPr>
      <w:r>
        <w:rPr>
          <w:rFonts w:ascii="宋体;SimSun" w:hAnsi="宋体;SimSun" w:cs="宋体;SimSun"/>
          <w:sz w:val="30"/>
          <w:szCs w:val="30"/>
        </w:rPr>
        <w:t>（承诺时间：即办）</w:t>
      </w:r>
    </w:p>
    <w:p>
      <w:pPr>
        <w:pStyle w:val="Normal"/>
        <w:tabs>
          <w:tab w:val="clear" w:pos="420"/>
          <w:tab w:val="left" w:pos="0" w:leader="none"/>
        </w:tabs>
        <w:ind w:left="2" w:right="25" w:hanging="426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2935" cy="6240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6240960"/>
                          <a:chOff x="0" y="0"/>
                          <a:chExt cx="5702760" cy="624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2760" cy="624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9960" y="103680"/>
                            <a:ext cx="26600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接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）〔窗口工作人员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90680"/>
                            <a:ext cx="72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92000"/>
                            <a:ext cx="142236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审查（2）          〔窗口工作人员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376720"/>
                            <a:ext cx="1422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核（3）              〔窗口工作人员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3464640"/>
                            <a:ext cx="14590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审核（4）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〔窗口负责人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4062240"/>
                            <a:ext cx="180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5646600"/>
                            <a:ext cx="1426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领取缴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5139000"/>
                            <a:ext cx="14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3567960"/>
                            <a:ext cx="1325880" cy="493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6280" y="886320"/>
                            <a:ext cx="1370880" cy="594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4538520"/>
                            <a:ext cx="137160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缴款通知书（5）〔窗口工作人员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3960" y="290160"/>
                            <a:ext cx="720" cy="32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267840"/>
                            <a:ext cx="29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7120" y="1183680"/>
                            <a:ext cx="4503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480680"/>
                            <a:ext cx="432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1800" y="290880"/>
                            <a:ext cx="432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8080" y="297360"/>
                            <a:ext cx="517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880" y="3764160"/>
                            <a:ext cx="10764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804840"/>
                            <a:ext cx="2998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2380680"/>
                            <a:ext cx="1370880" cy="594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9760" y="2689200"/>
                            <a:ext cx="43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72720" y="376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5440" y="23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1760" y="1480680"/>
                            <a:ext cx="36072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审意见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960" y="2062440"/>
                            <a:ext cx="4183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960" y="3403080"/>
                            <a:ext cx="363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229560"/>
                            <a:ext cx="4190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4183920"/>
                            <a:ext cx="3639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896040"/>
                            <a:ext cx="4197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05pt;height:491.4pt" coordorigin="0,0" coordsize="8981,9828">
                <v:rect id="shape_0" stroked="f" o:allowincell="f" style="position:absolute;left:0;top:0;width:8980;height:98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9;top:163;width:4188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接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1）〔窗口工作人员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773" to="4319,1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247;width:2239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审查（2）          〔窗口工作人员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743;width:2239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核（3）              〔窗口工作人员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5456;width:2297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审核（4）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〔窗口负责人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4,6397" to="1696,71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4;top:8892;width:2245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领取缴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7,8093" to="1718,8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63;top:5619;width:2087;height:777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6;top:1396;width:2158;height:93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;top:7147;width:2159;height: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缴款通知书（5）〔窗口工作人员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7,457" to="1707,5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8,422" to="2156,4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3,1864" to="6231,18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1,2332" to="7237,37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1,458" to="7237,13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22,468" to="7236,4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4,5928" to="7198,59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992" to="3171,60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36;top:3749;width:2158;height:93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80,4235" to="6166,42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01;top:59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39;top:37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751;top:2332;width:567;height:115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审意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0;top:3248;width:658;height:37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0;top:5359;width:572;height:40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0;top:5086;width:659;height:37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1;top:6589;width:572;height:40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0;top:1411;width:660;height:37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80" w:leader="none"/>
        </w:tabs>
        <w:ind w:right="25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40:00Z</dcterms:created>
  <dc:creator>YlmF</dc:creator>
  <dc:description/>
  <cp:keywords/>
  <dc:language>en-US</dc:language>
  <cp:lastModifiedBy>余  军</cp:lastModifiedBy>
  <dcterms:modified xsi:type="dcterms:W3CDTF">2013-12-31T07:01:00Z</dcterms:modified>
  <cp:revision>33</cp:revision>
  <dc:subject/>
  <dc:title/>
</cp:coreProperties>
</file>